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trud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50 g festkochende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Pack. TK-Blätterteig (300 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g Met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Bund Salbe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rote Paprikaschot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0 g Emmentaler Käs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ehl für die Arbeitsfläc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 Eigelb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EL Schlagsahne - bis 1/4 meh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risch gemahlener 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Knoblauchzehen - bis 1/2 meh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Blätterteigscheiben nebeneinander auslegen und 20 Minuten auftauen lassen. Kartoffeln schälen und in kleine Stücke schneiden. In siedendem Salzwasser eine Minute kochen. Sofort kalt abspülen und abtropfen lass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Mett und in Streifen geschnittenen Salbei in einer Pfanne ohne Fett krümelig braten. Zur Seite stellen und abkühlen lass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aprika putzen, entkernen und in feine Würfel schneid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in einem sauberen Küchentuch trockentupf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würfel, gewürfelten Käse, Mett, Salbei und Paprika mischen. Blätterteigscheiben auf einer leicht bemehlten Arbeitsplatte übereinander legen und zu einem Rechteck (40x40 cm) ausrollen. Teigplatte auf ein leicht bemehlten Küchentuch legen und die Seiten mit einem verquirlten Eigelb bestreich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Käse-Füllung auf die Teigplatte geben, dabei die bestrichenen Sei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rei lassen. Ein Eigelb, Sahne, Pfeffer und zerdrückten Knoblauch verquirlen und esslöffelweise über die Füllung geben. Seiten einschlagen und den Strudel mit Hilfe des Küchentuchs aufroll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Strudel 10 Minuten ruhen lass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Restliches Eigelb verquirlen und den Strudel damit bestreichen. Im vorgeheizten Backofen bei 225 °C / Umluft 200 ° / Gas Stufe 6 etwa 20 Minuten bac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3:41:00Z</dcterms:created>
  <dc:creator>Einhäuser</dc:creator>
  <dc:description/>
  <dc:language>en-US</dc:language>
  <cp:lastModifiedBy>Einhäuser</cp:lastModifiedBy>
  <dcterms:modified xsi:type="dcterms:W3CDTF">2003-10-15T23:45:00Z</dcterms:modified>
  <cp:revision>1</cp:revision>
  <dc:subject/>
  <dc:title>Kartoffelstrudel</dc:title>
</cp:coreProperties>
</file>